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тупит ли воскресение Воскресенс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оскресенске дымят по всему горизонту трубы, а лента широкой здесь Москвы-реки отсвечивает сталью. Город протянулся почти на 20 километров вдоль железной дороги и главной реки Московии аж на пять остановок электрички. </w:t>
      </w:r>
    </w:p>
    <w:p>
      <w:pPr>
        <w:pStyle w:val="Normal"/>
        <w:rPr/>
      </w:pPr>
      <w:r>
        <w:rPr/>
        <w:t>Вот краткая история Воскресенска. Впервые он упоминается в писцовых книгах 1577 года как село Воскресенское, названное в честь местной церкви Воскресения Христова. В 1862 году в одной версте от села была открыта станция Рязанской железной дороги, названная также Воскресенской. Выросший в 1934 году при станции рабочий посёлок был с тем же названием, в его состав вошло и село Воскресенское. В 1938 году он был преобразован в город Воскресенск. Так что название этого индустриального райцентра имеет православное происхождение.</w:t>
      </w:r>
    </w:p>
    <w:p>
      <w:pPr>
        <w:pStyle w:val="Normal"/>
        <w:rPr/>
      </w:pPr>
      <w:r>
        <w:rPr/>
        <w:t>Каково будущее молодого города на древней, исконно русской земле? Что заботит его жителей? Как они видят возрождение Воскресенска? Ответы на эти непростые вопросы пытались найти собравшиеся в Доме культуры химиков депутаты местных законодательных собраний, инженерная и творческая интеллигенция города, православные читатели нашего журнала. Учредители Фонда Русской культуры, создатели журнала "Русский Дом", депутаты фракции "Родина" Государственной Думы Александр Николаевич Крутов и  Николаевич Сергеевич Леонов провели встречу с теми, кто понимает, что без истинной веры, без деятельной заботы, совместных усилий всех невозможно построить достойную жизнь.</w:t>
      </w:r>
    </w:p>
    <w:p>
      <w:pPr>
        <w:pStyle w:val="Normal"/>
        <w:rPr/>
      </w:pPr>
      <w:r>
        <w:rPr/>
        <w:t xml:space="preserve">На встрече депутат местного совета и ответственный секретарь местного отделения партии "Единая Россия" Сергей Станиславович Слепов, который сидел в президиуме и принимал живое участие, разделил тревогу за состояние экологии города и  близлежащего посёлка Цемгиганта. Предприятие было приобретёно французской фирмой "Ля Фарш". </w:t>
      </w:r>
    </w:p>
    <w:p>
      <w:pPr>
        <w:pStyle w:val="Normal"/>
        <w:rPr/>
      </w:pPr>
      <w:r>
        <w:rPr/>
        <w:t>Французы берегут свою природу, они хранят каждый уголок леса и парка в Париже и других городах, пытаются сохранить чистоту своих рек - от Роны до Сены -  а в нашей стране им безразличны не только окружающая среда, но и социальная сфера. Многие собравшиеся возмущались тем, как вместе с производством растут  вредные выбросы цемента в атмосферу, а заботы о  чистоте экологии и социальной сфере со стороны руководства города - никакой! Почему? - справедливо возмущались собравшиеся, - ведь мы предоставили иностранцам мощную базу,  дешёвую рабочую силу,  а в договорах о продаже или аренде предприятия - ни слова об обязанности  французской стороны, извлекающей прибыль? Кстати, в кулуарах Дворца химиков высказывались опасения, что если завод минеральных удобрений купит норвежская фирма, то и она снимет с себя заботу об этом доме культуры.</w:t>
      </w:r>
    </w:p>
    <w:p>
      <w:pPr>
        <w:pStyle w:val="Normal"/>
        <w:rPr/>
      </w:pPr>
      <w:r>
        <w:rPr/>
        <w:t>Иностранцы тоже видят, как заботится о своих людях само правительство России. Депутат горсовета Николай Александрович Фролов привёл характерный пример нашей социальной политики, весьма актуальный для Воскресенска, где  сосредоточено много вредных производств: срок доживания пенсионера здесь 12 лет (как высчитали? - На самом деле средний возраст смертности среди мужчин ниже пенсионного возраста!). После работы на вредном производстве  люди уходят на пенсию раньше 55 и 60 лет, у них срок  доживания растягивается, и они должны получать прибавку к пенсии. В суд  города, где живет около 95 тысяч населения, было подано около 10 тысяч заявлений, из них 7 тысяч - суды удовлетворили, встав на сторону граждан. Прибавки должны были составить от 100 до       1500 рублей. В бюджете  города таких денег  не предусмотрели; правительство через Верховный суд попыталось отменить эти решения о прибавках, но даже послушный Верховный суд не смог ничего изменить, а лишь высказал  пожелание не потакать пенсионерам впредь. Пенсионный фонд считает, что поправки закона в сторону увеличения пенсий должны вступить в силу только с 2013 года. Такое впечатление, что его законы принимали люди,  не знающие, что работники "химии" уходят на пенсию раньше чиновников,  получающих однако, огромную, по российским меркам, пенсию.</w:t>
      </w:r>
    </w:p>
    <w:p>
      <w:pPr>
        <w:pStyle w:val="Normal"/>
        <w:rPr/>
      </w:pPr>
      <w:r>
        <w:rPr/>
        <w:t>Многие из собравшихся на встречу людей пенсионного возраста, возмущались этим  да и самим подходом к  проблеме старости. Давид Ильич Райгородский, православный еврей,  кандидат медицинских наук, заслуженный врач, судмедэксперт с сорокалетним стажем, который круглые сутки на посту, возмущался: "Как я могу жить, получая 2 900 рублей,когда  лекарства от  надорванного сердца стоят 2 000 рублей в месяц?".</w:t>
      </w:r>
    </w:p>
    <w:p>
      <w:pPr>
        <w:pStyle w:val="Normal"/>
        <w:rPr/>
      </w:pPr>
      <w:r>
        <w:rPr/>
        <w:t>Особую боль у присутствующих вызвало состояние нравственного и патриотического воспитания молодежи. У всех у нас на слуху и на сердце было в те дни страшное известие о том,  как  пьяные сослуживцы при попустительстве дежурных офицеров, военных медиков, командования части изуродовали русского солдата, которому впоследствии ампутировали ноги. Ведь звери так друг с другом не поступают, как вели себя сослуживцы Андрея Сычёва в Челябинском танковом училище. Как возможно такое в православной стране? Доктор исторических наук, генерал-лейтенант Николай Сергеевич Леонов ответил на это так: "Русское государство зарождалось как православное. Киевская Русь и Крещение Руси, Куликовская битва и роль в ней Сергия Радонежского (он ведь был не только святой, но и политик). Подвиг ополчения Минина и Пожарского были приуготовлены благословением святого Иринарха и словом святителя Гермогена. И в Великой Отечественной войне победила Русь православная. Сильное государство - это православное по духу и нравственное государство. А что мы видим сейчас? Где государственная идеология и нравственная доктрина? Кто занимается воспитанием молодежи, включая и ту, которую призывают в армию? У нас на правительственном часе в Госдуме был министр обороны Сергей Иванов. Его атаковали со всех сторон: сколько можно позорить армию сериалами вроде "Курсантов" и "Штрафбата"? Он отвечал только одно: "Мы не можем вмешиваться в редакционную политику". Как это так? - во всем мире существуют приоритетеы национальных интересов, за этим следят общественные, наблюдательные советы, есть законы об электронных СМИ, а у нас - полная вакханалия!".</w:t>
      </w:r>
    </w:p>
    <w:p>
      <w:pPr>
        <w:pStyle w:val="Normal"/>
        <w:rPr/>
      </w:pPr>
      <w:r>
        <w:rPr/>
        <w:t>Депутат Госдумы Александр Николаевич Крутов рассказал о своём  недавнем визите к ещё одному "воспитателю юношей" - министру образования Фурсенко: "Когда я спросил его, почему чинится столько препятствий на пути введения преподавания в школах "Основ православия", - он сослался на многоконфессиональность страны. (Заметим, что в мусульманских и еврейских школах, существующих на деньги налогоплательщиков, основы этих религий  преподаются). Когда и другие депутаты стали говорить об отсутствии какого-либо нравственно-патриотического воспитания в школе,  заявил: "Наша задача не воспитывать, а давать образование, сумму знаний". Разве на этом может базироваться русская школа, обогащённая достижениями советского периода?".</w:t>
      </w:r>
    </w:p>
    <w:p>
      <w:pPr>
        <w:pStyle w:val="Normal"/>
        <w:rPr/>
      </w:pPr>
      <w:r>
        <w:rPr/>
        <w:t xml:space="preserve">Учителя, присутствующие на встрече, говорили о том, как плохо знают школьники свой родной край. Пока только в 50 школах области, начиная с 7 класса, начали эксперимент с преподаванием "Истории Московской области", "Родного Подмосковья" и "Религиозного краеведения", хотя в других областях - Тульской, Новгородской - краеведение давно заняло место в учебной программе; выпущены учебники, а в Вологодской области разработана уникальная программа "Истоки", по которой с начальных классов изучают основы православной культуры, историю родного края. </w:t>
      </w:r>
    </w:p>
    <w:p>
      <w:pPr>
        <w:pStyle w:val="Normal"/>
        <w:rPr/>
      </w:pPr>
      <w:r>
        <w:rPr/>
        <w:t>В заключение встречи, настоятель церкви Казанской иконы Божией Матери в заречном селе Ачкасове о. Сергий (Решетников) сказал проникновенные слова о журнале "Русский Дом", о том, что это -  любимое издание  его прихожан. Он был твёрд в своём мнении: "Какие бы суждения и заблуждения ни существовали, сейчас нет никаких препонов для того, чтобы  священнослужителю прийти в школу с проповедью. Учителя сами приглашают священников. Надо идти и нести слово Божие детям. - Мы, пастыри, должны это делать. А как ребята нас встречают,  как слушают,  а потом ещё спрашивают: "Батюшка, когда вы к нам ещё придёте?".</w:t>
      </w:r>
    </w:p>
    <w:p>
      <w:pPr>
        <w:pStyle w:val="Normal"/>
        <w:rPr/>
      </w:pPr>
      <w:r>
        <w:rPr/>
        <w:t>В дискуссии о воскресении Воскресенска звучали тревога о судьбах всей России, предложения провести широкое, общенациональное обсуждение вопросов развития русской культуры,  нравственного воспитания,  роли Православия в наш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ва-река в районе Воскресенска </w:t>
      </w:r>
    </w:p>
    <w:p>
      <w:pPr>
        <w:pStyle w:val="Normal"/>
        <w:rPr/>
      </w:pPr>
      <w:r>
        <w:rPr/>
        <w:t>Участники встреч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24:00Z</dcterms:created>
  <dc:creator>vvv</dc:creator>
  <dc:description/>
  <dc:language>en-US</dc:language>
  <cp:lastModifiedBy>vvv</cp:lastModifiedBy>
  <dcterms:modified xsi:type="dcterms:W3CDTF">2006-03-25T15:33:00Z</dcterms:modified>
  <cp:revision>1</cp:revision>
  <dc:subject/>
  <dc:title>Наступит ли воскресение Воскресенска</dc:title>
</cp:coreProperties>
</file>